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877701571"/>
            <w:bookmarkStart w:id="2" w:name="__Fieldmark__18_877701571"/>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877701571"/>
            <w:bookmarkStart w:id="4" w:name="__Fieldmark__20_877701571"/>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877701571"/>
            <w:bookmarkStart w:id="6" w:name="__Fieldmark__22_877701571"/>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877701571"/>
            <w:bookmarkStart w:id="9" w:name="__Fieldmark__29_877701571"/>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877701571"/>
            <w:bookmarkStart w:id="11" w:name="__Fieldmark__31_877701571"/>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877701571"/>
            <w:bookmarkStart w:id="13" w:name="__Fieldmark__33_877701571"/>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877701571"/>
            <w:bookmarkStart w:id="15" w:name="__Fieldmark__35_877701571"/>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877701571"/>
            <w:bookmarkStart w:id="17" w:name="__Fieldmark__36_877701571"/>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877701571"/>
            <w:bookmarkStart w:id="19" w:name="__Fieldmark__42_877701571"/>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877701571"/>
            <w:bookmarkStart w:id="21" w:name="__Fieldmark__43_877701571"/>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877701571"/>
            <w:bookmarkStart w:id="23" w:name="__Fieldmark__45_877701571"/>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877701571"/>
            <w:bookmarkStart w:id="25" w:name="__Fieldmark__46_877701571"/>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877701571"/>
            <w:bookmarkStart w:id="27" w:name="__Fieldmark__48_877701571"/>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877701571"/>
            <w:bookmarkStart w:id="29" w:name="__Fieldmark__50_877701571"/>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877701571"/>
            <w:bookmarkStart w:id="31" w:name="__Fieldmark__52_877701571"/>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877701571"/>
            <w:bookmarkStart w:id="33" w:name="__Fieldmark__53_877701571"/>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877701571"/>
            <w:bookmarkStart w:id="35" w:name="__Fieldmark__55_877701571"/>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877701571"/>
            <w:bookmarkStart w:id="37" w:name="__Fieldmark__57_877701571"/>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877701571"/>
            <w:bookmarkStart w:id="39" w:name="__Fieldmark__58_877701571"/>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877701571"/>
            <w:bookmarkStart w:id="41" w:name="__Fieldmark__59_877701571"/>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877701571"/>
            <w:bookmarkStart w:id="43" w:name="__Fieldmark__60_877701571"/>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877701571"/>
            <w:bookmarkStart w:id="45" w:name="__Fieldmark__61_877701571"/>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877701571"/>
            <w:bookmarkStart w:id="47" w:name="__Fieldmark__62_877701571"/>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877701571"/>
            <w:bookmarkStart w:id="49" w:name="__Fieldmark__69_877701571"/>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877701571"/>
            <w:bookmarkStart w:id="51" w:name="__Fieldmark__71_877701571"/>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877701571"/>
            <w:bookmarkStart w:id="53" w:name="__Fieldmark__74_877701571"/>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877701571"/>
            <w:bookmarkStart w:id="55" w:name="__Fieldmark__76_877701571"/>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877701571"/>
            <w:bookmarkStart w:id="57" w:name="__Fieldmark__77_877701571"/>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877701571"/>
            <w:bookmarkStart w:id="59" w:name="__Fieldmark__78_877701571"/>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877701571"/>
            <w:bookmarkStart w:id="61" w:name="__Fieldmark__79_877701571"/>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877701571"/>
            <w:bookmarkStart w:id="63" w:name="__Fieldmark__80_877701571"/>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877701571"/>
            <w:bookmarkStart w:id="65" w:name="__Fieldmark__81_877701571"/>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877701571"/>
            <w:bookmarkStart w:id="67" w:name="__Fieldmark__83_877701571"/>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877701571"/>
            <w:bookmarkStart w:id="69" w:name="__Fieldmark__84_877701571"/>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877701571"/>
            <w:bookmarkStart w:id="71" w:name="__Fieldmark__88_877701571"/>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877701571"/>
            <w:bookmarkStart w:id="73" w:name="__Fieldmark__90_877701571"/>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877701571"/>
            <w:bookmarkStart w:id="75" w:name="__Fieldmark__91_877701571"/>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877701571"/>
            <w:bookmarkStart w:id="77" w:name="__Fieldmark__92_877701571"/>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877701571"/>
            <w:bookmarkStart w:id="79" w:name="__Fieldmark__94_877701571"/>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877701571"/>
            <w:bookmarkStart w:id="81" w:name="__Fieldmark__95_877701571"/>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877701571"/>
            <w:bookmarkStart w:id="83" w:name="__Fieldmark__96_877701571"/>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877701571"/>
            <w:bookmarkStart w:id="85" w:name="__Fieldmark__97_877701571"/>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877701571"/>
            <w:bookmarkStart w:id="87" w:name="__Fieldmark__98_877701571"/>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877701571"/>
            <w:bookmarkStart w:id="89" w:name="__Fieldmark__101_877701571"/>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877701571"/>
            <w:bookmarkStart w:id="91" w:name="__Fieldmark__102_877701571"/>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877701571"/>
            <w:bookmarkStart w:id="93" w:name="__Fieldmark__104_877701571"/>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877701571"/>
            <w:bookmarkStart w:id="95" w:name="__Fieldmark__105_877701571"/>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877701571"/>
            <w:bookmarkStart w:id="97" w:name="__Fieldmark__108_877701571"/>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877701571"/>
            <w:bookmarkStart w:id="99" w:name="__Fieldmark__109_877701571"/>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